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</w:rPr>
        <w:t>ВИКОНАВЧИЙ  КОМІТЕТ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48"/>
          <w:szCs w:val="48"/>
          <w:lang w:eastAsia="ru-RU"/>
        </w:rPr>
      </w:pPr>
      <w:r>
        <w:rPr>
          <w:rFonts w:eastAsia="Calibri" w:cs="Cambria" w:ascii="Cambria" w:hAnsi="Cambria"/>
          <w:b/>
          <w:iCs/>
          <w:sz w:val="48"/>
          <w:szCs w:val="4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ІШЕННЯ № 12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8 травня 2023 року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>Про передачу майна,  що належить до комунальної</w:t>
      </w:r>
    </w:p>
    <w:p>
      <w:pPr>
        <w:pStyle w:val="Normal"/>
        <w:rPr/>
      </w:pPr>
      <w:r>
        <w:rPr>
          <w:b/>
          <w:sz w:val="28"/>
          <w:szCs w:val="28"/>
        </w:rPr>
        <w:t>власності територіальної громади Городоцької міської</w:t>
      </w:r>
    </w:p>
    <w:p>
      <w:pPr>
        <w:pStyle w:val="Normal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 Комарнівській міській рад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нувши  лист Комарнівської міської ради від 14.02.2023 року №184,  враховуючи рішення сесії Львівської районної ради від 24.12.2020 р. № 29 « Про передачу організацій та майна Городоцької районної ради Городоцькій міській раді» та рішення сесії Городоцької міської ради від 29.12.2020 р. № 118 « Про прийняття у власність комунального некомерційного підприємства « Городоцька стоматологічна поліклініка» Львівської області», рішення сесії Городоцької міської ради від 26.01.2021р. №184 «Про передачу майна,що належить до комунальної  власності територіальної громади Городоцької міської ради в оперативне управління  КНП  «Городоцька стоматологічна поліклініка» Львівської області», керуючись  ст. 26, ст.60 Закону України « Про місцеве самоврядування в Україні», ст. 24, ст.137 Господарського Кодексу України, виконавчий комітет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майно, що належить до комунальної власності територіальної громади Городоцької міської ради та знаходиться в оперативному управлінні  КНП «Городоцька стоматологічна поліклініка»  Городоцької міської ради  Комарнівській міській раді відповідно до переліку (додаток №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ворити комісію для передачі майна комунального некомерційного підприємства «Городоцька стоматологічна поліклініка» (додаток № 2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Бухгалтерії КНП «Городоцька стоматологічна поліклініка» Городоцької міської ради та Комарнівської міської ради здійснити передачу комунального майна згідно вимог діюч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нтроль за виконанням  рішення покласти на заступника міського голови Щура М.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Додаток № 2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від 18 травня 2023 року № 12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міського голови Городоцької міської ради  – Щур М.В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оловний бухгалтер Городоцької міської ради -  Кузик Н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начальник відділу закупівель та комунального майна  -  Кушнір М.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директор КНП «Городоцька стоматологічна поліклініка»  – Матківська О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головний бухгалтер КНП «Городоцька стоматологічна поліклініка» – Родич Ж.І. -  головний бухгалтер Комарнівської міської ради  – Проць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комітету                        Богдан СТЕПАНЯ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02:00Z</dcterms:created>
  <dc:creator>user</dc:creator>
  <dc:description/>
  <cp:keywords/>
  <dc:language>en-US</dc:language>
  <cp:lastModifiedBy>Оля Голобородько</cp:lastModifiedBy>
  <cp:lastPrinted>2023-05-17T08:55:00Z</cp:lastPrinted>
  <dcterms:modified xsi:type="dcterms:W3CDTF">2023-05-24T07:09:00Z</dcterms:modified>
  <cp:revision>36</cp:revision>
  <dc:subject/>
  <dc:title> </dc:title>
</cp:coreProperties>
</file>